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pi 5.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4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Don Cap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04 The Innovative Computing Laboratory, University of Tennes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4, 1998, 2000, 2001 William D. Nor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4, 1998, 1999, 2002 William D. Nor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2006. Contributed by Eric Kjeldergaard &lt;kjelderg@linux.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 Contributed by Peinan Zhang &lt;peinan.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Contributed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oogle.com&gt; Contributed by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ara Technology Group, Inc Contributed by Philip Mucci &lt;phil.mucci@@samaratechnology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vanced Micr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wrence Livermore National Security, LLC. Produced at the Lawrence Livermore National Laboratory Written by John May, johnmay@llnl.gov LLNL-CODE-42112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 Contributions by James Ralph &lt;ralph@eecs.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Eranian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Eranian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W. Krentel Contributed by Mark W. Krentel &lt;krentel@cs.rice.edu&gt;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W. Krentel Contributed by Mark W. Krentel &lt;krentel@cs.ric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Arun Sharma &lt;arun.sharm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Stephane Eranian &lt;eranian@gm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vanced Mirc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SHIBA CORPORATION based on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ray Inc. Contributed by Steve Kaufmann &lt;sbk@cray.com&gt; based on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vanced Micr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 Modified for K7 by Vince Weaver &lt;vince _at_ csl.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 Contributed by Kevin Corry &lt;kevcorry@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Innovative Computing Laboratory, Dept of Electrical Engineering &amp;amp; Computer Science University of Tennessee, Knoxville, 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Innovative Computing Laboratory Dept of Electrical Engineering &amp;amp; Computer Science University of Tennessee, Knoxville, T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 Modified by Phil Mucci &lt;mucci@cs.utk.edu&gt; to add the fork() Adapted to v2.0 interface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 Modified by Phil Mucci &lt;mucci@cs.utk.edu&gt; to add the f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Yves Rougy Yves@Rougy.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7. All rights reserved. Contributed by Will Schmidt (will_schmidt@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3-2016. All rights reserved. Contributed by Carl Love (carl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7.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un Sharma &lt;aruns@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ynard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Mikael Pettersson &lt;mikpe@it.u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Mikael Pettersson &lt;mikpe@it.u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0. All Rights Reserved. Contributed by Maynard Johnson &lt;maynardj@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9. All Rights Reserved. Contributed by Corey Ashford &lt;cjashfor.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7. All Rights Reserved.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7. All Rights Reserved. Contributed by Corey Ashford &lt;cjashfor.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 2007. All Rights Reserved.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 Contributed by Kevin Corry &lt;kevcorry@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05 This file is licensed under the University of Tennessee license. See LICENSE.tx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8:00Z</dcterms:created>
  <dc:creator>Navia</dc:creator>
  <dc:description/>
  <cp:keywords/>
  <dc:language>en-US</dc:language>
  <cp:lastModifiedBy>yanzhihua</cp:lastModifiedBy>
  <dcterms:modified xsi:type="dcterms:W3CDTF">2020-03-21T05: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rohSh3GrFBEUAO75Mwe8pyb8jxL8IyyvUEwkHuT3I8vEQ4kmLhIRKmvoO+8Ok4jQnGIaDYm
NykZu48fU/W5xyo16Lq7wGRHU5u6yzUwzUqUjxG8ZIWPFTU857ZuczpS5LSyLSPGI/eFmRCl
W9iial4A6k1NmQdciZ2S2+fuuX2pGgMYOK4S1RLV/88Bz0q7gqZqvzNEpcqsM67ejA6wjVz5
1Ge7XA0lZOLfc7Rjy9</vt:lpwstr>
  </property>
  <property fmtid="{D5CDD505-2E9C-101B-9397-08002B2CF9AE}" pid="3" name="_2015_ms_pID_7253431">
    <vt:lpwstr>+pZXQaAZ6f7dp5i4U+2S9k3ekLSWtdjMZp03LVCfJpzoW2S0/bBnZ7
usM2/WV5A2X9j3x8F+g5/DZ6KD8WNWqA0nvqEoQdk0LFY63/qIzJbFst4nlUf2PBJkd8aTNg
oDGb5jo+5ZK8lvZ+6VwcfhEGL/jDiuOX97FavsGjlxyxOoHxCnUsK2rZXYShfxJDIztOPZ9O
oOB3bhAZBeJVd+vmNxfXVqG2YcXiOZonTwGT</vt:lpwstr>
  </property>
  <property fmtid="{D5CDD505-2E9C-101B-9397-08002B2CF9AE}" pid="4" name="_2015_ms_pID_7253431_00">
    <vt:lpwstr>_2015_ms_pID_7253431</vt:lpwstr>
  </property>
  <property fmtid="{D5CDD505-2E9C-101B-9397-08002B2CF9AE}" pid="5" name="_2015_ms_pID_7253432">
    <vt:lpwstr>ol0eZsjD8PkCPk6m+L3WcgZK5+d8XCwHdEb1
5z0gmi7Ib1wbjEvHL9H0hpFISldM/4UYA+a5+MO8HOnef6hSn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